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35083862"/>
            <w:bookmarkStart w:id="2" w:name="__Fieldmark__12_35083862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35083862"/>
            <w:bookmarkStart w:id="4" w:name="__Fieldmark__13_35083862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35083862"/>
            <w:bookmarkStart w:id="6" w:name="__Fieldmark__14_35083862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450123687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425160673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3893021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